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е управление Росимущества в Свердловской области сообщает, что в извещение о продаже древесины общим объемом 8274  м3, в том числе: сосна – 4457 м3, береза - 2732 м3, осина – 1082 м3, ель – 3 м3, расположенная по адресу: Свердловская область, п. Тугулым, ул. Дорожная, д. 1. опубликованное в газете «Уральский рабочий» от 31.07.2013 № 138 стр. 7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осятся изме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. 4: вместо «дата начала приема заявок на приобретение древесины – 30.07.2013»,  читать «дата начала приема заявок на приобретение древесины – 31.07.2013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. 5 «вместо «дата окончания приема заявок на приобретение древесины – 12.08.2013»,  читать «дата окончания приема заявок на приобретение древесины – 13.08.2013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4:43:00Z</dcterms:created>
  <dc:creator>Имамов Айдар Радикович</dc:creator>
  <dc:description/>
  <cp:keywords/>
  <dc:language>en-US</dc:language>
  <cp:lastModifiedBy>Морозов Павел Юрьевич</cp:lastModifiedBy>
  <cp:lastPrinted>2013-08-01T10:40:00Z</cp:lastPrinted>
  <dcterms:modified xsi:type="dcterms:W3CDTF">2013-08-01T04:43:00Z</dcterms:modified>
  <cp:revision>2</cp:revision>
  <dc:subject/>
  <dc:title>Территориальное управление Росимущества в Свердловской области сообщает, что в извещение о проведении торгов по продаже арестованного имущества в процессе исполнительного производства, опубликованное в газете «Депутатский круг» от 30</dc:title>
</cp:coreProperties>
</file>